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e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27.2022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(pieczęć firmy)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W odpowiedzi na zapytanie ofertowe pn.: </w:t>
      </w:r>
      <w:r>
        <w:rPr>
          <w:rFonts w:cs="Arial" w:ascii="Arial" w:hAnsi="Arial"/>
          <w:sz w:val="22"/>
          <w:szCs w:val="22"/>
        </w:rPr>
        <w:t>,,</w:t>
      </w:r>
      <w:r>
        <w:rPr>
          <w:rFonts w:cs="Arial" w:ascii="Arial" w:hAnsi="Arial"/>
          <w:b/>
          <w:bCs/>
          <w:sz w:val="22"/>
          <w:szCs w:val="22"/>
        </w:rPr>
        <w:t>Zamówienie sprzętów komputerowych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27.2022</w:t>
      </w:r>
      <w:r>
        <w:rPr>
          <w:rFonts w:cs="Arial" w:ascii="Arial" w:hAnsi="Arial"/>
        </w:rPr>
        <w:t xml:space="preserve"> oferujemy wykonanie zamówienia za cenę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664"/>
        <w:gridCol w:w="999"/>
        <w:gridCol w:w="1258"/>
        <w:gridCol w:w="1391"/>
        <w:gridCol w:w="872"/>
        <w:gridCol w:w="139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487443103"/>
            <w:bookmarkStart w:id="1" w:name="_Hlk51052281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szt.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n. nett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Wartość netto (kol.3xkol.4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VAT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(kol.5+kol.6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rządz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aptopy 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parametry zgodne z opisem przedmiotu zamówienia zał. 1 pkt. 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rządz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apto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parametry zgodne z opisem przedmiotu zamówienia zał. 1 pkt. 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rządz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apto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parametry zgodne z opisem przedmiotu zamówienia zał. 1 pkt. 3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rządz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karka laserowa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parametry zgodne z opisem przedmiotu zamówienia zał. 1 pkt. 4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rządz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jek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parametry zgodne z opisem przedmiotu zamówienia zał. 1 pkt. 5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OGÓŁEM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dostarczymy w terminie zgodnym z zapytaniem ofertowym tj. do 28.12.2022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em w zapytaniu ofertowym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udzielamy gwarancji i rękojmi zgodnie z zapisami zapytania ofertowego,  umowy oraz wymaganiami zawartymi w opisie przedmiotu zamówienia (zał. nr 1 do zapytania ofertowego)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koszty transportu sprzętu komputerowego, w tym koszty załadunku, rozładunku oraz wszelkie inne koszty związane z dostawą do siedziby Nadleśnictwa Skrwilno obciążają Wykonawc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będą załatwiane w terminie do 7 dni roboczych od zgłoszenia przez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 ………………………………………………………………………………………………….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6:00Z</dcterms:created>
  <dc:creator>Agnieszka Kozłowska</dc:creator>
  <dc:description/>
  <cp:keywords/>
  <dc:language>en-US</dc:language>
  <cp:lastModifiedBy>Karolina Krajewska</cp:lastModifiedBy>
  <cp:lastPrinted>2018-03-21T11:25:00Z</cp:lastPrinted>
  <dcterms:modified xsi:type="dcterms:W3CDTF">2022-11-05T13:48:00Z</dcterms:modified>
  <cp:revision>24</cp:revision>
  <dc:subject/>
  <dc:title>Załącznik Nr 1</dc:title>
</cp:coreProperties>
</file>